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ool 186 ,,Elena Vacarescu’’</w:t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</w:rPr>
        <w:t>Name…………………………….</w:t>
      </w:r>
    </w:p>
    <w:p>
      <w:pPr>
        <w:pStyle w:val="Normal"/>
        <w:spacing w:before="0" w:after="0"/>
        <w:ind w:left="72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Surname…………………………</w:t>
      </w:r>
    </w:p>
    <w:p>
      <w:pPr>
        <w:pStyle w:val="Normal"/>
        <w:spacing w:before="0" w:after="0"/>
        <w:ind w:left="72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Class…………………………..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1645920" cy="111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me trip: Observations of the ecosystem Comana Natural Park 06 .05. 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 of the Natural Park– County. …………………….., Plain……..…………………………………………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year in which this area became  Comana Natural Park …………………………………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urface of  Comana Natural Park …………………………………………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plant reserves within the park………………………………………………………….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hree types of trees.……………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hree types of shrubs………………………………………………………………………………………..</w:t>
      </w:r>
    </w:p>
    <w:p>
      <w:pPr>
        <w:pStyle w:val="ListParagrap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ge of the identified trees ………………………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ee internationally protected birds………..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……………………………………………………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wo types of fish from Comana Lake, protected by the national legislation……………………………………………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……………………………………………………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wo protected mammals……………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 Give two reasons for the necessity of the foundation of Comana Natural Park …………...................................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426" w:right="47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00:00Z</dcterms:created>
  <dc:creator>Elena Joita</dc:creator>
  <dc:description/>
  <cp:keywords/>
  <dc:language>en-US</dc:language>
  <cp:lastModifiedBy>goe</cp:lastModifiedBy>
  <cp:lastPrinted>2009-11-09T21:40:00Z</cp:lastPrinted>
  <dcterms:modified xsi:type="dcterms:W3CDTF">2010-05-12T19:00:00Z</dcterms:modified>
  <cp:revision>2</cp:revision>
  <dc:subject/>
  <dc:title>Scoala cu clasele I-VIII nr</dc:title>
</cp:coreProperties>
</file>